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hristine M. Valencia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teneo de Davao Universi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acinto St. Davao City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67450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4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2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  <w:lang w:bidi="he-IL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Cs w:val="19"/>
              </w:rPr>
              <w:t>BEC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CenturySchoolbook-Bold" w:ascii="CenturySchoolbook-Bold" w:hAnsi="CenturySchoolbook-Bold"/>
                <w:b/>
                <w:bCs/>
                <w:szCs w:val="44"/>
              </w:rPr>
              <w:t>Philippine Elementary Learning Competenci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scribe mixtures and their characterist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monstrate that some materials can dissolve other substa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fer that different substances react differently when mixed with other substan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fer that chemical substances can pollute soil, water and ai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Century Skill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emonstrate critical thinking by making complex choices and decision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rticulate thoughts and ideas through wri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nderstand the use of technology in resear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echnology to inform others on your opinion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 learner is expected to develop functional understanding and application of the reaction of different substances 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How to develop? Is it measurable??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 able to make presentation about the good and harmful effects of mixtures to our environm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 able to write in the school blog account on their personal opinion, as a students, on how to prevent the harmful effects of mixtures in the environm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 how to analyze correct information found in the Internet</w:t>
            </w: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Analyze?? Not so observable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  <w:t>Affective objective??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it safe to live on Earth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good and harmful effects of mixtures in the environmen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mixtu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characteristics of mixtu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mixtures formed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777136551"/>
            <w:bookmarkStart w:id="1" w:name="__Fieldmark__0_277713655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777136551"/>
            <w:bookmarkStart w:id="3" w:name="__Fieldmark__1_277713655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777136551"/>
            <w:bookmarkStart w:id="5" w:name="__Fieldmark__2_277713655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777136551"/>
            <w:bookmarkStart w:id="7" w:name="__Fieldmark__3_277713655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777136551"/>
            <w:bookmarkStart w:id="9" w:name="__Fieldmark__4_277713655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777136551"/>
            <w:bookmarkStart w:id="11" w:name="__Fieldmark__5_277713655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777136551"/>
            <w:bookmarkStart w:id="13" w:name="__Fieldmark__6_277713655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777136551"/>
            <w:bookmarkStart w:id="15" w:name="__Fieldmark__7_277713655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777136551"/>
            <w:bookmarkStart w:id="17" w:name="__Fieldmark__8_277713655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777136551"/>
            <w:bookmarkStart w:id="19" w:name="__Fieldmark__9_277713655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777136551"/>
            <w:bookmarkStart w:id="21" w:name="__Fieldmark__10_277713655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777136551"/>
            <w:bookmarkStart w:id="23" w:name="__Fieldmark__11_277713655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777136551"/>
            <w:bookmarkStart w:id="25" w:name="__Fieldmark__12_277713655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777136551"/>
            <w:bookmarkStart w:id="27" w:name="__Fieldmark__13_277713655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777136551"/>
            <w:bookmarkStart w:id="29" w:name="__Fieldmark__15_277713655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777136551"/>
            <w:bookmarkStart w:id="31" w:name="__Fieldmark__16_277713655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777136551"/>
            <w:bookmarkStart w:id="33" w:name="__Fieldmark__17_277713655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777136551"/>
            <w:bookmarkStart w:id="35" w:name="__Fieldmark__18_277713655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777136551"/>
            <w:bookmarkStart w:id="37" w:name="__Fieldmark__19_277713655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777136551"/>
            <w:bookmarkStart w:id="39" w:name="__Fieldmark__20_277713655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777136551"/>
            <w:bookmarkStart w:id="41" w:name="__Fieldmark__21_277713655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777136551"/>
            <w:bookmarkStart w:id="43" w:name="__Fieldmark__22_277713655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777136551"/>
            <w:bookmarkStart w:id="45" w:name="__Fieldmark__23_277713655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777136551"/>
            <w:bookmarkStart w:id="47" w:name="__Fieldmark__24_277713655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Schoolbook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01:00Z</dcterms:created>
  <dc:creator>Judi Yost</dc:creator>
  <dc:description/>
  <cp:keywords/>
  <dc:language>en-US</dc:language>
  <cp:lastModifiedBy>Student's</cp:lastModifiedBy>
  <cp:lastPrinted>2000-11-29T16:18:00Z</cp:lastPrinted>
  <dcterms:modified xsi:type="dcterms:W3CDTF">2010-12-02T03:01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